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 xml:space="preserve">Tourne </w:t>
      </w:r>
    </w:p>
    <w:p>
      <w:pPr>
        <w:pStyle w:val="Normal"/>
        <w:jc w:val="center"/>
        <w:rPr>
          <w:lang w:val="en-GB"/>
        </w:rPr>
      </w:pPr>
      <w:hyperlink r:id="rId2">
        <w:r>
          <w:rPr>
            <w:rStyle w:val="InternetLink"/>
            <w:bCs/>
            <w:color w:val="000000"/>
            <w:u w:val="none"/>
            <w:lang w:val="en-GB"/>
          </w:rPr>
          <w:t xml:space="preserve">Shy'm </w:t>
        </w:r>
      </w:hyperlink>
      <w:r>
        <w:rPr>
          <w:lang w:val="en-GB"/>
        </w:rPr>
        <w:b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ours- équilibre - Je tourne en rond -Portraits-Carnaval - Vie - Toujour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br/>
      </w:r>
    </w:p>
    <w:p>
      <w:pPr>
        <w:pStyle w:val="Normal"/>
        <w:rPr/>
      </w:pPr>
      <w:r>
        <w:rPr>
          <w:lang w:val="en-GB"/>
        </w:rPr>
        <w:t>………</w:t>
      </w:r>
      <w:r>
        <w:rPr>
          <w:lang w:val="en-GB"/>
        </w:rPr>
        <w:t>..vivre à cent à l'heure, tout passe comme dans un film</w:t>
        <w:br/>
        <w:t>Ne plus voir passer les heures à marcher sur un fil</w:t>
        <w:br/>
        <w:t>C'est Me Myself et Moi, égoïste malgré moi</w:t>
        <w:br/>
        <w:t>Mais attrape le tram ou sans toi il ira</w:t>
        <w:br/>
        <w:br/>
        <w:t>dans le speed, speed</w:t>
        <w:br/>
        <w:t>Vouloir toujours rouler plus vite</w:t>
        <w:br/>
        <w:t>Traverser ces villes, des………. qui s'effacent aussi vite</w:t>
        <w:br/>
        <w:t>Jamais dans la file, file</w:t>
        <w:br/>
        <w:t>Celle-ci doit toujours rouler plus vite</w:t>
        <w:br/>
        <w:t>Au point où ça me gène quelque fois</w:t>
        <w:br/>
        <w:br/>
        <w:t>Et je vois la vie qui défile</w:t>
        <w:br/>
        <w:t>Perdu mon Paris, Tokyo à mon …………</w:t>
      </w:r>
    </w:p>
    <w:p>
      <w:pPr>
        <w:pStyle w:val="Normal"/>
        <w:rPr>
          <w:lang w:val="en-GB"/>
        </w:rPr>
      </w:pPr>
      <w:r>
        <w:rPr>
          <w:lang w:val="en-GB"/>
        </w:rPr>
        <w:t>île, je cours, cours</w:t>
        <w:br/>
        <w:t>Et c'est tellement rare qu'on en profite</w:t>
        <w:br/>
        <w:t>Dans ce roman soliste</w:t>
        <w:br/>
        <w:t>J'oublie mon speed et je cours, cours</w:t>
        <w:br/>
        <w:br/>
        <w:br/>
        <w:t xml:space="preserve">1- </w:t>
        <w:tab/>
        <w:tab/>
        <w:tab/>
        <w:tab/>
        <w:t xml:space="preserve"> (Tourne tourne) plus une image</w:t>
        <w:br/>
        <w:t>2-</w:t>
        <w:tab/>
        <w:tab/>
        <w:tab/>
        <w:tab/>
        <w:t>(Tourne tourne) que des visages qui tournent, qui tournent en rond 3-</w:t>
        <w:tab/>
        <w:tab/>
        <w:tab/>
        <w:tab/>
        <w:t>(Tourne tourne) tourne la page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(x2)</w:t>
        <w:br/>
      </w:r>
    </w:p>
    <w:p>
      <w:pPr>
        <w:pStyle w:val="Normal"/>
        <w:rPr>
          <w:color w:val="000000"/>
          <w:lang w:val="en-GB"/>
        </w:rPr>
      </w:pPr>
      <w:r>
        <w:rPr>
          <w:lang w:val="en-GB"/>
        </w:rPr>
        <w:t>Vivre dans ce tourbillon au rythme infernal</w:t>
        <w:br/>
        <w:t xml:space="preserve">Partout où l'on passe y a comme une ambiance de………… </w:t>
        <w:br/>
        <w:t>C'est mes mélodies et moi, mes coups de blues et mes tracas</w:t>
        <w:br/>
        <w:t>Qui m'accompagnent, me suivent pas à pas</w:t>
        <w:br/>
        <w:t>Mais...</w:t>
        <w:br/>
        <w:br/>
        <w:t>Toujours dans le speed, speed</w:t>
        <w:br/>
        <w:t>Vouloir toujours rouler plus vite</w:t>
        <w:br/>
        <w:t>Traverser ces villes, des portraits qui s'effacent aussi vite</w:t>
        <w:br/>
        <w:t>Jamais dans la file, file</w:t>
        <w:br/>
        <w:t>Celle-ci doit toujours rouler plus vite</w:t>
        <w:br/>
        <w:t>Au point où ça me gène quelque fois</w:t>
        <w:br/>
        <w:br/>
        <w:t>Et je vois la ……… qui défile</w:t>
        <w:br/>
        <w:t>Perdu mon équilibre</w:t>
        <w:br/>
        <w:t>Paris, Tokyo à mon île, je…….. cours</w:t>
        <w:br/>
        <w:t>Et c'est tellement rare qu'on en profite</w:t>
        <w:br/>
        <w:t>Dans ce roman soliste</w:t>
        <w:br/>
        <w:t>J'oublie mon speed et je cours, cours</w:t>
        <w:br/>
        <w:br/>
        <w:t>Et je (tourne tourne) tourne la page</w:t>
        <w:br/>
        <w:t>(Tourne tourne) plus une image</w:t>
        <w:br/>
        <w:t>(Tourne tourne) que des visages qui tournent, qui tournent en rond</w:t>
        <w:br/>
        <w:t>(Tourne tourne) tourne la page</w:t>
        <w:br/>
        <w:t>(Tourne tourne) plus une image</w:t>
        <w:br/>
        <w:t>(Tourne tourne) que des visages qui tournent, qui tournent en rond</w:t>
        <w:br/>
        <w:br/>
        <w:t>(Tourne, tourne, tourne, tourne, je tourne, tourne tourne, je tourne, yeah, yeah...)</w:t>
        <w:br/>
        <w:t>…………………………</w:t>
        <w:br/>
        <w:t>(Tourne, tourne, tourne, tourne, je tourne, tourne tourne, je tourne, yeah, yeah...)</w:t>
        <w:br/>
        <w:br/>
        <w:t>Et je (tourne tourne) tourne la page</w:t>
        <w:br/>
        <w:t>(Tourne tourne) plus une image</w:t>
        <w:br/>
        <w:t>(Tourne tourne) que des visages qui tournent, qui tournent en rond</w:t>
        <w:br/>
        <w:t>(Tourne tourne) tourne la page</w:t>
        <w:br/>
        <w:t>(Tourne tourne) plus une image</w:t>
        <w:br/>
        <w:t>(Tourne tourne) que des visages qui tournent, qui tournent en rond</w:t>
        <w:br/>
        <w:br/>
        <w:t>(Tourne, tourne, tourne, tourne, je tourne, tourne tourne, je tourne, yeah, yeah, yeah...)</w:t>
        <w:br/>
        <w:t>(Tourne, tourne, tourne, tourne, je tourne, tourne tourne, je tourne, yeah, yeah...)</w:t>
        <w:br/>
        <w:t>Je tourne en rond</w:t>
        <w:br/>
        <w:br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ricsmania.com/shym_lyric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7:28:00Z</dcterms:created>
  <dc:creator>Usuario</dc:creator>
  <dc:description/>
  <cp:keywords/>
  <dc:language>en-US</dc:language>
  <cp:lastModifiedBy>Usuario</cp:lastModifiedBy>
  <dcterms:modified xsi:type="dcterms:W3CDTF">2011-08-10T17:52:00Z</dcterms:modified>
  <cp:revision>1</cp:revision>
  <dc:subject/>
  <dc:title>Tourne </dc:title>
</cp:coreProperties>
</file>